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409384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35364664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545083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26724200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04762058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81268767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870767968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5165268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34483086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32934131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